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5975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7864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119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274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