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852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745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101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048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