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9259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5229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297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331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