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007119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85517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591320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939476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