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92543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73102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6647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13598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