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382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467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4284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4249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