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6643876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6317286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9516882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1884919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