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048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798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329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019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