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801416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97425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965980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274251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