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576760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766413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35279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026303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