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77974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3359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14681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29480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